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ГА УКРАИНСКИХ КЛУБОВ ИНТЕЛЛЕКТУАЛЬНЫХ ИГР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Чемпионат Украины по игре «Что? Где? Когда?» сезона 2008/09 гг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реди команд второй лиги (синхронный турнир ЛУК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ервый этап, 18 октября 2008 г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0"/>
          <w:u w:val="single"/>
        </w:rPr>
        <w:t>Редакторы</w:t>
      </w:r>
      <w:r>
        <w:rPr>
          <w:rFonts w:cs="Courier New" w:ascii="Courier New" w:hAnsi="Courier New"/>
          <w:sz w:val="20"/>
        </w:rPr>
        <w:t>: Алексей Богословский (Санкт-Петербург), Дмитрий Башук (Харьков).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</w:rPr>
        <w:t>Редакторская группа благодарит Ирину Рудык, команды «От Винта-Братья По Фазе», «</w:t>
      </w:r>
      <w:r>
        <w:rPr>
          <w:b w:val="false"/>
          <w:lang w:val="en-US"/>
        </w:rPr>
        <w:t>Rara</w:t>
      </w:r>
      <w:r>
        <w:rPr>
          <w:b w:val="false"/>
        </w:rPr>
        <w:t xml:space="preserve"> </w:t>
      </w:r>
      <w:r>
        <w:rPr>
          <w:b w:val="false"/>
          <w:lang w:val="en-US"/>
        </w:rPr>
        <w:t>Avis</w:t>
      </w:r>
      <w:r>
        <w:rPr>
          <w:b w:val="false"/>
        </w:rPr>
        <w:t>», «Они убили Кенни» и команды 610-й классической гимназии Санкт-Петербурга за помощь в подготовке, переводе и тестировании пакета вопросов.</w:t>
      </w:r>
    </w:p>
    <w:p>
      <w:pPr>
        <w:pStyle w:val="Heading"/>
        <w:jc w:val="both"/>
        <w:rPr>
          <w:rFonts w:cs="Courier New"/>
          <w:b w:val="false"/>
          <w:b w:val="false"/>
        </w:rPr>
      </w:pPr>
      <w:r>
        <w:rPr>
          <w:rFonts w:cs="Courier New"/>
          <w:b w:val="false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0"/>
          <w:u w:val="single"/>
        </w:rPr>
        <w:t>Указания ведущему</w:t>
      </w:r>
      <w:r>
        <w:rPr>
          <w:rFonts w:cs="Courier New" w:ascii="Courier New" w:hAnsi="Courier New"/>
          <w:sz w:val="20"/>
        </w:rPr>
        <w:t>: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етко читать окончания слов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лова, написанные заглавными буквами (ЭТО, ОНИ, ПЕРВЫЕ и т.п.) при чтении следует выделить голосом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чтении стихотворений делать небольшую паузу между строками, желательно каждое стихотворение читать дважды: первый раз – помедленнее, под запись, второй раз – в обычном темпе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чтении вопросов, в которых есть цитирование, отмечать начало и конец цитаты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вычки и знаки препинания выделять голосом только в указанных ниже случаях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лавными буквами в середине или конце некоторых слов выделены ударные гласные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квадратных скобках перед вопросами даны указания ведущему, а в тексте вопросов указана транскрипция иностранных слов;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каждого вопроса желательно читать командам приведенные комментарии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/>
          <w:b w:val="false"/>
          <w:sz w:val="20"/>
        </w:rPr>
      </w:r>
    </w:p>
    <w:p>
      <w:pPr>
        <w:pStyle w:val="Heading"/>
        <w:jc w:val="both"/>
        <w:rPr>
          <w:rFonts w:cs="Courier New"/>
          <w:b w:val="false"/>
          <w:b w:val="false"/>
        </w:rPr>
      </w:pPr>
      <w:r>
        <w:rPr>
          <w:rFonts w:cs="Courier New"/>
          <w:b w:val="false"/>
        </w:rPr>
      </w:r>
    </w:p>
    <w:p>
      <w:pPr>
        <w:pStyle w:val="Heading"/>
        <w:rPr>
          <w:rFonts w:cs="Courier New"/>
        </w:rPr>
      </w:pPr>
      <w:r>
        <w:rPr>
          <w:rFonts w:cs="Courier New"/>
        </w:rPr>
        <w:t>Первый тур</w:t>
      </w:r>
    </w:p>
    <w:p>
      <w:pPr>
        <w:pStyle w:val="Heading"/>
        <w:jc w:val="both"/>
        <w:rPr>
          <w:rFonts w:cs="Courier New"/>
          <w:b w:val="false"/>
          <w:b w:val="false"/>
        </w:rPr>
      </w:pPr>
      <w:r>
        <w:rPr>
          <w:rFonts w:cs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 xml:space="preserve"> Кузнецы, принявшие участие в львовском фестивале «Железный лев» в сентябре 2008 года, выковали ЕЕ из двадцати пяти листов железа. Назовите ЕЕ двумя слов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Карта Украины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в соответствии с административно-территориальным делением: 24 области и Автономная республика Кры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«Сегодня», 29.09.08 г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Константин Колесник (Харьков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 xml:space="preserve"> Внимание, в вопросе есть заме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Как известно, ситком «Моя прекрасная няня» в разных странах существует в своих вариантах. По этому поводу журналист Юлия Ларина пишет: «В американском варианте у няни Вики еврейский акцент, в российском – украинский, в казахском – узбекский. Такая вот живая правда». И это, по мнению автора вопроса, не просто слова. Какие слова мы заменили словами «живая правда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Дружба народов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замена навеяна строчками Павла Тычины: «Дружба народ</w:t>
      </w:r>
      <w:r>
        <w:rPr>
          <w:rFonts w:cs="Courier New" w:ascii="Courier New" w:hAnsi="Courier New"/>
          <w:sz w:val="20"/>
          <w:szCs w:val="20"/>
          <w:lang w:val="uk-UA"/>
        </w:rPr>
        <w:t>і</w:t>
      </w:r>
      <w:r>
        <w:rPr>
          <w:rFonts w:cs="Courier New" w:ascii="Courier New" w:hAnsi="Courier New"/>
          <w:sz w:val="20"/>
          <w:szCs w:val="20"/>
        </w:rPr>
        <w:t xml:space="preserve">в – не просто слова. / </w:t>
      </w:r>
      <w:r>
        <w:rPr>
          <w:rFonts w:cs="Courier New" w:ascii="Courier New" w:hAnsi="Courier New"/>
          <w:sz w:val="20"/>
          <w:szCs w:val="20"/>
          <w:lang w:val="uk-UA"/>
        </w:rPr>
        <w:t>Дружба народів – це правда жива».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«Огонек», 2008, № 36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Ольга Неумывакина (Харьков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 xml:space="preserve"> В современной Британии это короткое слово стало не столько традиционным обозначением политической принадлежности, сколько обозначением символа роскоши и гламура. Назовите любую из двух возможных фамилий этого симво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Бэкхем. Зачет: Адам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слово «тори» («Tory») стало обозначением не только партийной принадлежности, но и Виктории Бэкхем (Адамс), известной своей страстью к роскоши и гламур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en.wikipedia.org/wiki/Tory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trud.ru/issue/shortnews.php?id=65709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Евгений Зайцев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4.</w:t>
      </w:r>
      <w:r>
        <w:rPr>
          <w:rFonts w:cs="Courier New" w:ascii="Courier New" w:hAnsi="Courier New"/>
          <w:sz w:val="20"/>
          <w:szCs w:val="20"/>
        </w:rPr>
        <w:t xml:space="preserve"> Герой рассказа Мирона Генина «Зеркало» играет с античным ученым в настольную игру. Назовите и эту игру, и этого учено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«Морской бой», Архимед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Архимед, как известно, с помощью зеркал и отшлифованных щитов воспламенил флот противн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miron-genin.livejournal.com/1363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Евгений Миротин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5.</w:t>
      </w:r>
      <w:r>
        <w:rPr>
          <w:rFonts w:cs="Courier New" w:ascii="Courier New" w:hAnsi="Courier New"/>
          <w:sz w:val="20"/>
          <w:szCs w:val="20"/>
        </w:rPr>
        <w:t xml:space="preserve"> Недавно со скульптурой коня в московском парке «Кузьминки» произошло нечто, после чего скульптура стала местом паломничества суеверных студентов. Назовите того, с кем в английской сказке произошло то же само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С осликом Иа. Зачёт: Иа, Иа-Иа, Eeyore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скульптура лишилась хвоста и к ней стали приходить студенты, тоже желающие лишиться «хвоста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http://lenta.ru/news/2008/04/24/signs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http://www.mk.ru/blogs/MK/2008/04/18/srochno/349367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http://en.wikipedia.org/wiki/Eeyore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Стельмах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6.</w:t>
      </w:r>
      <w:r>
        <w:rPr>
          <w:rFonts w:cs="Courier New" w:ascii="Courier New" w:hAnsi="Courier New"/>
          <w:sz w:val="20"/>
          <w:szCs w:val="20"/>
        </w:rPr>
        <w:t xml:space="preserve"> Компания Хошино Гакки, выпускающая гитары «Ибаньес», начала экспансию на рынок США,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продавая ЭТОТ ТОВАР. Напрямую или через посредников - мы не знаем. Назовите ЭТОТ ТОВА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Медиаторы. Зачет: точный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http://www.guitars.ru/01/info.php?z696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Павел Петров (Новосибир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7.</w:t>
      </w:r>
      <w:r>
        <w:rPr>
          <w:rFonts w:cs="Courier New" w:ascii="Courier New" w:hAnsi="Courier New"/>
          <w:sz w:val="20"/>
          <w:szCs w:val="20"/>
        </w:rPr>
        <w:t xml:space="preserve"> Спартанцы уделяли большое внимание поддержанию боевого духа у воинов. Поэтому две должности в спартанском войске были весьма почетны и передавались по наследству. Первая - войсковой флейтист. Назовите втору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(Войсковой) повар. Зачет: точный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И. Шауб, В. Андерсен. Спартанцы в бою. - М.: Яуза, Эксмо, 2008. – С. 72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Максим Руссо (Москва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8.</w:t>
      </w:r>
      <w:r>
        <w:rPr>
          <w:rFonts w:cs="Courier New" w:ascii="Courier New" w:hAnsi="Courier New"/>
          <w:sz w:val="20"/>
          <w:szCs w:val="20"/>
        </w:rPr>
        <w:t xml:space="preserve"> О жизни Евклида не известно почти ничего. И некоторые историки науки выдвинули гипотезу, сравнивая Евклида с французским математиком </w:t>
      </w:r>
      <w:r>
        <w:rPr>
          <w:rFonts w:cs="Courier New" w:ascii="Courier New" w:hAnsi="Courier New"/>
          <w:sz w:val="20"/>
          <w:szCs w:val="20"/>
          <w:lang w:val="en-US"/>
        </w:rPr>
        <w:t>XX</w:t>
      </w:r>
      <w:r>
        <w:rPr>
          <w:rFonts w:cs="Courier New" w:ascii="Courier New" w:hAnsi="Courier New"/>
          <w:sz w:val="20"/>
          <w:szCs w:val="20"/>
        </w:rPr>
        <w:t xml:space="preserve"> века и русским писателем </w:t>
      </w:r>
      <w:r>
        <w:rPr>
          <w:rFonts w:cs="Courier New" w:ascii="Courier New" w:hAnsi="Courier New"/>
          <w:sz w:val="20"/>
          <w:szCs w:val="20"/>
          <w:lang w:val="en-US"/>
        </w:rPr>
        <w:t>XIX</w:t>
      </w:r>
      <w:r>
        <w:rPr>
          <w:rFonts w:cs="Courier New" w:ascii="Courier New" w:hAnsi="Courier New"/>
          <w:sz w:val="20"/>
          <w:szCs w:val="20"/>
        </w:rPr>
        <w:t xml:space="preserve"> века. Назовите этого русского писател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Козьма Прутков. Зачет: Прут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они выдвинули гипотезу, что Евклид — псевдоним целой группы александрийских математиков, как в </w:t>
      </w:r>
      <w:r>
        <w:rPr>
          <w:rFonts w:cs="Courier New" w:ascii="Courier New" w:hAnsi="Courier New"/>
          <w:sz w:val="20"/>
          <w:szCs w:val="20"/>
          <w:lang w:val="en-US"/>
        </w:rPr>
        <w:t>XX</w:t>
      </w:r>
      <w:r>
        <w:rPr>
          <w:rFonts w:cs="Courier New" w:ascii="Courier New" w:hAnsi="Courier New"/>
          <w:sz w:val="20"/>
          <w:szCs w:val="20"/>
        </w:rPr>
        <w:t xml:space="preserve"> веке — Николя Бурбаки, а в </w:t>
      </w:r>
      <w:r>
        <w:rPr>
          <w:rFonts w:cs="Courier New" w:ascii="Courier New" w:hAnsi="Courier New"/>
          <w:sz w:val="20"/>
          <w:szCs w:val="20"/>
          <w:lang w:val="en-US"/>
        </w:rPr>
        <w:t>XIX</w:t>
      </w:r>
      <w:r>
        <w:rPr>
          <w:rFonts w:cs="Courier New" w:ascii="Courier New" w:hAnsi="Courier New"/>
          <w:sz w:val="20"/>
          <w:szCs w:val="20"/>
        </w:rPr>
        <w:t xml:space="preserve"> в. — Козьма Прут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Энциклопедия для детей. Т. 11: Математика. - М., 2004. - С. 43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Коробейников (Саратов - 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9.</w:t>
      </w:r>
      <w:r>
        <w:rPr>
          <w:rFonts w:cs="Courier New" w:ascii="Courier New" w:hAnsi="Courier New"/>
          <w:sz w:val="20"/>
          <w:szCs w:val="20"/>
        </w:rPr>
        <w:t xml:space="preserve"> Согласно одному сайту, ИХ логично называть, например, Леон и Ноэль. Согласно американской статистике, самые распространенные среди НИХ имена – Джейкоб и Джошуа. ОНИ наверняка есть и среди участников нашего турнира. Назовите И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Близнецы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записанные латиницей имена Noel и Leon составляют палиндром, среди участников турнира наверняка есть Близнецы по зодиак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http://www.behindthename.com/twins.php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http://www.ssa.gov/OACT/babynames/twins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Павел Петров (Новосибир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10.</w:t>
      </w:r>
      <w:r>
        <w:rPr>
          <w:rFonts w:cs="Courier New" w:ascii="Courier New" w:hAnsi="Courier New"/>
          <w:sz w:val="20"/>
          <w:szCs w:val="20"/>
        </w:rPr>
        <w:t xml:space="preserve"> Американец Кент Коуч за девять часов преодолел расстояние в 380 км с помощью 150-ти неких предметов. Назовите тремя словами профессию человека, который совершил путешествие с помощью меньшего числа подобных предметов и в итоге попал на завтр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Продавец воздушных шаров. Зачет: Торговец воздушными шар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предметы – воздушные шарики; в сказке Ю. Олеши «Три толстяка» продавец воздушных шаров, влетев с ними в окно кондитерской дворца Трех Толстяков, оказался в торте, который был подан Толстякам на завтр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«Сегодня», 7.07.08 г.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http://books.rusf.ru/unzip/add-on/xussr_mr/oleshy01.htm?3/15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Константин Колесник (Харьков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1.</w:t>
      </w:r>
      <w:r>
        <w:rPr>
          <w:rFonts w:cs="Courier New" w:ascii="Courier New" w:hAnsi="Courier New"/>
          <w:sz w:val="20"/>
          <w:szCs w:val="20"/>
        </w:rPr>
        <w:t xml:space="preserve"> Закончив «Историю государств и империй Луны», Сирано де Бержерак начал писать другую «Историю государств и империй». Среди государств, упоминаемых во второй книге, есть и страна философов. Назовите фамилию философа, которого главный герой встречает в этой стра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Кампанелла.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вторая книга называлась «История государств и империй Солнца»; Кампанелла знаменит в первую очередь, своим «Городом Солнца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Р. Белоусов. Из родословной героев книг. — М.: Советская Россия, 1974. — С. 39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Борис Моносов (Санкт-Петербург)</w:t>
      </w:r>
      <w:r>
        <w:rPr>
          <w:rFonts w:cs="Courier New" w:ascii="Courier New" w:hAnsi="Courier New"/>
          <w:sz w:val="20"/>
          <w:szCs w:val="20"/>
          <w:lang w:val="uk-UA"/>
        </w:rPr>
        <w:t xml:space="preserve">, в </w:t>
      </w:r>
      <w:r>
        <w:rPr>
          <w:rFonts w:cs="Courier New" w:ascii="Courier New" w:hAnsi="Courier New"/>
          <w:sz w:val="20"/>
          <w:szCs w:val="20"/>
        </w:rPr>
        <w:t>редакции Алексея Богословского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2.</w:t>
      </w:r>
      <w:r>
        <w:rPr>
          <w:rFonts w:cs="Courier New" w:ascii="Courier New" w:hAnsi="Courier New"/>
          <w:sz w:val="20"/>
          <w:szCs w:val="20"/>
        </w:rPr>
        <w:t xml:space="preserve"> «Когда я был маленький, - очень, очень давно, - я читал одну книжку...». Эта фраза, по утверждению литературоведа М. Петровского, вряд ли соответствует истине, поскольку ее автор не владел языком оригинала, а русский перевод появился только в 1906 году, когда автору было около 23 лет. Назовите имя и фамилию этого авто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Ответ: Алексей Толстой. Зачет: точный ответ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Комментарий:</w:t>
      </w:r>
      <w:r>
        <w:rPr>
          <w:rFonts w:cs="Courier New" w:ascii="Courier New" w:hAnsi="Courier New"/>
        </w:rPr>
        <w:t xml:space="preserve"> получается, что не владевший итальянским языком Толстой никак не мог читать в детстве «Пиноккио, или похождения деревянной куклы», хотя в процитированной фразе из начала «Золотого ключика» он это утверждает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Источник:</w:t>
      </w:r>
      <w:r>
        <w:rPr>
          <w:rFonts w:cs="Courier New" w:ascii="Courier New" w:hAnsi="Courier New"/>
        </w:rPr>
        <w:t xml:space="preserve"> М. Петровский. Книги нашего детства. – СПб.: Изд-во Ивана Лимбаха, 2008. – С. 222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 xml:space="preserve">Автор: </w:t>
      </w:r>
      <w:r>
        <w:rPr>
          <w:rFonts w:cs="Courier New" w:ascii="Courier New" w:hAnsi="Courier New"/>
        </w:rPr>
        <w:t>Татьяна Лещенко (Харьков).</w:t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13.</w:t>
      </w:r>
      <w:r>
        <w:rPr>
          <w:rFonts w:cs="Courier New" w:ascii="Courier New" w:hAnsi="Courier New"/>
          <w:sz w:val="20"/>
          <w:szCs w:val="20"/>
        </w:rPr>
        <w:t xml:space="preserve"> В 1968 году у Виталия Алексеевича вышел сборник стихов «Огонь». Назовите должность Виталия Алексеевича в 1986-1991 год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(Главный)</w:t>
      </w:r>
      <w:r>
        <w:rPr>
          <w:rFonts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едактор журнала «Огонек». Зачет: (Главный)</w:t>
      </w:r>
      <w:r>
        <w:rPr>
          <w:rFonts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едактор «Огоньк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вот такое совпадение – речь идет о Виталии Коротич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www.foxdesign.ru/aphorism/author/a_</w:t>
        </w:r>
        <w:r>
          <w:rPr>
            <w:rStyle w:val="InternetLink"/>
            <w:rFonts w:cs="Courier New" w:ascii="Courier New" w:hAnsi="Courier New"/>
            <w:bCs/>
            <w:sz w:val="20"/>
            <w:szCs w:val="20"/>
          </w:rPr>
          <w:t>korotich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_va.html</w:t>
        </w:r>
      </w:hyperlink>
      <w:r>
        <w:rPr>
          <w:rStyle w:val="HTML"/>
          <w:rFonts w:cs="Courier New" w:ascii="Courier New" w:hAnsi="Courier New"/>
          <w:i w:val="false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hyperlink r:id="rId13">
        <w:r>
          <w:rPr>
            <w:rStyle w:val="InternetLink"/>
            <w:rFonts w:cs="Courier New" w:ascii="Courier New" w:hAnsi="Courier New"/>
            <w:sz w:val="20"/>
            <w:szCs w:val="20"/>
          </w:rPr>
          <w:t>www.ombudsman.gov.ru/dad_2007/dad05/dad575/16.doc</w:t>
        </w:r>
      </w:hyperlink>
      <w:r>
        <w:rPr>
          <w:rStyle w:val="HTML"/>
          <w:rFonts w:cs="Courier New" w:ascii="Courier New" w:hAnsi="Courier New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Лисянский (Харьков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14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уру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единственное государство в мире, в котором ЭТОГО нет. Переведите ЭТО с русского языка на казахский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Аста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ЭТО – официальная столица; «Астана» в переводе с казахского означает «столица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http://drink.nov.ru/fakt/fakt_04.shtml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http://www.eamedia.org/ru/about/kazakhstan/astana</w:t>
        </w:r>
      </w:hyperlink>
      <w:r>
        <w:rPr>
          <w:rFonts w:cs="Courier New" w:ascii="Courier New" w:hAnsi="Courier New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Максим Поташев (Москва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5.</w:t>
      </w:r>
      <w:r>
        <w:rPr>
          <w:rFonts w:cs="Courier New" w:ascii="Courier New" w:hAnsi="Courier New"/>
          <w:sz w:val="20"/>
          <w:szCs w:val="20"/>
        </w:rPr>
        <w:t xml:space="preserve"> Цитата: «Это технологическое новшество сравнимо с переходом от газовых ламп к электрическому свету». Ответьте двумя латинскими буквами: о появлении чего так отозвался Герберт фон Карая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CD.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Комментарий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Герберт фон Караян - знаменитый австрийский дирижёр, руководитель Берлинского филармонического оркестра (1954-1989), сыграл важную роль в закреплении формата цифровой аудиозаписи на компакт-диски (около 1980), способствовал признанию этой новой технологии воспроизведения звука своим авторитетом и участвовал в первой пресс-конференции, посвященной выпуску цифровых аудиозаписей на компакт-диск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«Время Z», июль 2008 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Владимир Печерога (Киев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торой тур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16.</w:t>
      </w:r>
      <w:r>
        <w:rPr>
          <w:rFonts w:cs="Courier New" w:ascii="Courier New" w:hAnsi="Courier New"/>
          <w:sz w:val="20"/>
          <w:szCs w:val="20"/>
        </w:rPr>
        <w:t xml:space="preserve"> Назовите имя человека, которого Сергей Стратановский назвал кузнецом экономи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Адам. Зачет: Адам См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Smith — кузнец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Н. Елисеев. Предостережение пишущим. — СПб.; М.: Лимбус Пресс, 2002. — С. 70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Борис Моносов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uk-UA"/>
        </w:rPr>
        <w:t>17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В канадской провинции Квебек есть политическая партия, которая выступает за выход Квебека из состава Канады, но не поддерживает идею о независимости Квебека. Назовите число, которое фигурирует в названии этой партии. Кстати, оно делится на три без остат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51.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чет: пропись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партия выступает за присоединение Квебека к США в качестве 51-го шта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http://en.wikipedia.org/wiki/Parti_51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ей Богословский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uk-UA"/>
        </w:rPr>
        <w:t>18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По мнению автора вопроса, обладательницы тюркского женского имени, означающего «Нежный цветок», должны одеваться в черное и хорошо ездить верхом. Напишите это им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Назгул. Зачет: Назгуль; Назгюл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так же зовут черных всадников из «Властелина колец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http://slovar-kyr-rus.narod.ru/k_r/page_n.html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http://slovar-kyr-rus.narod.ru/k_r/page_g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ндрей Черданцев (Новосибир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19.</w:t>
      </w:r>
      <w:r>
        <w:rPr>
          <w:rFonts w:cs="Courier New" w:ascii="Courier New" w:hAnsi="Courier New"/>
          <w:sz w:val="20"/>
          <w:szCs w:val="20"/>
        </w:rPr>
        <w:t xml:space="preserve"> [Ведущему: кавычки не озвучивать!]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1908 году Камиль Сен-Санс принял участие в «Убийстве герцога Гиза». То, что Сен-Санс сделал для этого «Убийства», сейчас называют английским словом, состоящим из двух корней. Напишите это сло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Ответ: </w:t>
      </w:r>
      <w:r>
        <w:rPr>
          <w:rFonts w:cs="Courier New" w:ascii="Courier New" w:hAnsi="Courier New"/>
          <w:b/>
          <w:sz w:val="20"/>
          <w:szCs w:val="20"/>
          <w:lang w:val="en-GB"/>
        </w:rPr>
        <w:t>Soundtrack</w:t>
      </w:r>
      <w:r>
        <w:rPr>
          <w:rFonts w:cs="Courier New" w:ascii="Courier New" w:hAnsi="Courier New"/>
          <w:b/>
          <w:sz w:val="20"/>
          <w:szCs w:val="20"/>
        </w:rPr>
        <w:t>. Зачет: Саундтре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Сен-Санс стал автором музыки (саундтрека) к немому фильму «Убийство герцога Гиза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http://academy.edu.by/materials/official/NIO_programm2007/muzika/muzikakino.doc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http://www.manwb.ru/articles/music_box/2007_year/MusBox_0710/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http://www.kinopoisk.ru/level/1/film/158952/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Борис Цилевич (Рига), в редакции Алексея Богословского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  <w:t>20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Внимание, в вопросе есть замена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ин знаменитый писатель был также и известным джазовым композитором.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го произведения в этом жанре считались остроумными и оригинальными. В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970 году лучшие из них были опубликованы в одной книге с его стихами.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ое слово в этом вопросе мы заменили?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твет: Шахматным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Комментарий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писатель и шахматный композитор – Владимир Набок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22">
        <w:r>
          <w:rPr>
            <w:rStyle w:val="InternetLink"/>
            <w:rFonts w:cs="Courier New" w:ascii="Courier New" w:hAnsi="Courier New"/>
            <w:sz w:val="20"/>
            <w:szCs w:val="20"/>
          </w:rPr>
          <w:t>http://chesspro.ru/_events/2008/nabokov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Максим Поташев (Москва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1.</w:t>
      </w:r>
      <w:r>
        <w:rPr>
          <w:rFonts w:cs="Courier New" w:ascii="Courier New" w:hAnsi="Courier New"/>
          <w:sz w:val="20"/>
          <w:szCs w:val="20"/>
        </w:rPr>
        <w:t xml:space="preserve"> Вопрос задают Джек и Джесс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арсенале боксеров есть следующая комбинация: два очень быстрых прямых удара с передней руки и мощный прямой удар с дальней. Какая мирная профессия упоминается в названии этой комбинаци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Почтальон. Зачет: точный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комбинация называется «удар почтальона», в 1981 г. Джек Николсон и Джессика Ланж играли в фильме «Почтальон всегда звонит дважды».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23">
        <w:r>
          <w:rPr>
            <w:rStyle w:val="InternetLink"/>
            <w:rFonts w:cs="Courier New" w:ascii="Courier New" w:hAnsi="Courier New"/>
            <w:sz w:val="20"/>
            <w:szCs w:val="20"/>
          </w:rPr>
          <w:t>http://kraft.od.ua/2008/02/01/pochtalon_vsegda_stuchit_dvazhdythe_postman_always_rings_twice1981dvdrip.html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4">
        <w:r>
          <w:rPr>
            <w:rStyle w:val="InternetLink"/>
            <w:rFonts w:cs="Courier New" w:ascii="Courier New" w:hAnsi="Courier New"/>
            <w:sz w:val="20"/>
            <w:szCs w:val="20"/>
          </w:rPr>
          <w:t>http://www.lenta.ru/news/2007/06/25/coach/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5">
        <w:r>
          <w:rPr>
            <w:rStyle w:val="InternetLink"/>
            <w:rFonts w:cs="Courier New" w:ascii="Courier New" w:hAnsi="Courier New"/>
            <w:sz w:val="20"/>
            <w:szCs w:val="20"/>
          </w:rPr>
          <w:t>http://closefight.ru/tehnika/svyaski/pochta.php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Евгений Зайцев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2.</w:t>
      </w:r>
      <w:r>
        <w:rPr>
          <w:rFonts w:cs="Courier New" w:ascii="Courier New" w:hAnsi="Courier New"/>
          <w:sz w:val="20"/>
          <w:szCs w:val="20"/>
        </w:rPr>
        <w:t xml:space="preserve"> На советском знаке участника ликвидации аварии на Чернобыльской АЭС, помимо надписей на русском языке, присутствуют три буквы из другого алфавита. Назовите эти бук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Альфа, бета, гамма. Зачет: в греческом написании – в любом порядк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символизирующие альфа-, бета- и гамма-излучени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26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Изображение:Chernobyl_medal.gif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27">
        <w:r>
          <w:rPr>
            <w:rStyle w:val="InternetLink"/>
            <w:rFonts w:cs="Courier New" w:ascii="Courier New" w:hAnsi="Courier New"/>
            <w:sz w:val="20"/>
            <w:szCs w:val="20"/>
          </w:rPr>
          <w:t>http://www.spbustavsud.ru/printdoc?tid=&amp;nd=9007515&amp;prevDoc=9034360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Павел Петров (Новосибир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3.</w:t>
      </w:r>
      <w:r>
        <w:rPr>
          <w:rFonts w:cs="Courier New" w:ascii="Courier New" w:hAnsi="Courier New"/>
          <w:sz w:val="20"/>
          <w:szCs w:val="20"/>
        </w:rPr>
        <w:t xml:space="preserve"> Книга Петра Григорьева называется «ОНИ и закуски». Статья о недавней победе сборной Англии над командой Хорватии, за полгода до этого не пустившей англичан на чемпионат Европы по футболу, называется «ОНО». Назовите ЕГО двумя слов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Холодное блюдо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месть — это блюдо, которое подают холодн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28">
        <w:r>
          <w:rPr>
            <w:rStyle w:val="InternetLink"/>
            <w:rFonts w:cs="Courier New" w:ascii="Courier New" w:hAnsi="Courier New"/>
            <w:sz w:val="20"/>
            <w:szCs w:val="20"/>
          </w:rPr>
          <w:t>http://www.biblus.ru/Default.aspx?auth=1b0a1b15f8&amp;acls=83615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29">
        <w:r>
          <w:rPr>
            <w:rStyle w:val="InternetLink"/>
            <w:rFonts w:cs="Courier New" w:ascii="Courier New" w:hAnsi="Courier New"/>
            <w:sz w:val="20"/>
            <w:szCs w:val="20"/>
          </w:rPr>
          <w:t>http://www.sports.ru/blog/dolgih/5690819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Коробейников (Саратов - 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4.</w:t>
      </w:r>
      <w:r>
        <w:rPr>
          <w:rFonts w:cs="Courier New" w:ascii="Courier New" w:hAnsi="Courier New"/>
          <w:sz w:val="20"/>
          <w:szCs w:val="20"/>
        </w:rPr>
        <w:t xml:space="preserve"> В «Истории, обработанной «Сатириконом»» говорится, что этот человек мечтал завести семь пятниц на неделе и поэтому совершил убийство. Назовите этого челове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Брут.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по версии Тэффи, Брут был недоволен юлианским календарем, из-за чего и вступил в заговор против Цезар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«Студенческий меридиан», 2008, № 8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Олег Фея (Долгопрудный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5.</w:t>
      </w:r>
      <w:r>
        <w:rPr>
          <w:rFonts w:cs="Courier New" w:ascii="Courier New" w:hAnsi="Courier New"/>
          <w:sz w:val="20"/>
          <w:szCs w:val="20"/>
        </w:rPr>
        <w:t xml:space="preserve"> [Ведущему: при чтении четко произнести последнюю букву в слове «название»!]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12 октября отмечается Всемирный день Испанидад — сообщества испаноязычных государств. На флаге сообщества изображены три однотипных предмета. Напишите название любого из трех объектов, которых символизируют эти предме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«Санта-Мария», «Пинта», «Нинья». Зачет: любое из трех назван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на флаге изображены три корабля, символизирующие три корабля Колумба – 12 октября 1492 г. считается условной датой открытия Америки Колумбом, когда мореплаватель достиг острова Сан-Сальвадор (Уотлинг), одного из островов Багамской групп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30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Испанидад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31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1492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ы:</w:t>
      </w:r>
      <w:r>
        <w:rPr>
          <w:rFonts w:cs="Courier New" w:ascii="Courier New" w:hAnsi="Courier New"/>
          <w:sz w:val="20"/>
          <w:szCs w:val="20"/>
        </w:rPr>
        <w:t xml:space="preserve"> Сергей Иванченко, Наталья Рыжанова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6.</w:t>
      </w:r>
      <w:r>
        <w:rPr>
          <w:rFonts w:cs="Courier New" w:ascii="Courier New" w:hAnsi="Courier New"/>
          <w:sz w:val="20"/>
          <w:szCs w:val="20"/>
        </w:rPr>
        <w:t xml:space="preserve"> Немецкий бомбардировщик </w:t>
      </w:r>
      <w:r>
        <w:rPr>
          <w:rFonts w:cs="Courier New" w:ascii="Courier New" w:hAnsi="Courier New"/>
          <w:sz w:val="20"/>
          <w:szCs w:val="20"/>
          <w:lang w:val="uk-UA"/>
        </w:rPr>
        <w:t>«</w:t>
      </w:r>
      <w:r>
        <w:rPr>
          <w:rFonts w:cs="Courier New" w:ascii="Courier New" w:hAnsi="Courier New"/>
          <w:sz w:val="20"/>
          <w:szCs w:val="20"/>
        </w:rPr>
        <w:t>Юнкерс Ю-87</w:t>
      </w:r>
      <w:r>
        <w:rPr>
          <w:rFonts w:cs="Courier New" w:ascii="Courier New" w:hAnsi="Courier New"/>
          <w:sz w:val="20"/>
          <w:szCs w:val="20"/>
          <w:lang w:val="uk-UA"/>
        </w:rPr>
        <w:t>»</w:t>
      </w:r>
      <w:r>
        <w:rPr>
          <w:rFonts w:cs="Courier New" w:ascii="Courier New" w:hAnsi="Courier New"/>
          <w:sz w:val="20"/>
          <w:szCs w:val="20"/>
        </w:rPr>
        <w:t xml:space="preserve"> был оснащён устройством, приводимым в действие воздушным потоком и оказывающим во время атаки психологическое воздействие на врага. Назовите топоним, который фигурирует в названии этого устройст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Иерихон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устройство называется «Труба Иерихона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32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Юнкерс_Ю_87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Николай Легенький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7.</w:t>
      </w:r>
      <w:r>
        <w:rPr>
          <w:rFonts w:cs="Courier New" w:ascii="Courier New" w:hAnsi="Courier New"/>
          <w:sz w:val="20"/>
          <w:szCs w:val="20"/>
        </w:rPr>
        <w:t xml:space="preserve"> В пьесе Эдварда Радзинского знаменитого латинского поэта Лукана называют словосочетанием из трёх слов, которое лишь несколькими буквами отличается от другого словосочетания, впервые появившегося в некрологе </w:t>
      </w:r>
      <w:r>
        <w:rPr>
          <w:rFonts w:cs="Courier New" w:ascii="Courier New" w:hAnsi="Courier New"/>
          <w:sz w:val="20"/>
          <w:szCs w:val="20"/>
          <w:lang w:val="en-US"/>
        </w:rPr>
        <w:t>XIX</w:t>
      </w:r>
      <w:r>
        <w:rPr>
          <w:rFonts w:cs="Courier New" w:ascii="Courier New" w:hAnsi="Courier New"/>
          <w:sz w:val="20"/>
          <w:szCs w:val="20"/>
        </w:rPr>
        <w:t xml:space="preserve"> века. Напишите словосочетание из пьес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Солнце римской поэзии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«Солнце русской поэзии закатилось» - написал Краевский в некрологе Пушкина в «Отечественных записках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33">
        <w:r>
          <w:rPr>
            <w:rStyle w:val="InternetLink"/>
            <w:rFonts w:cs="Courier New" w:ascii="Courier New" w:hAnsi="Courier New"/>
            <w:sz w:val="20"/>
            <w:szCs w:val="20"/>
          </w:rPr>
          <w:t>http://www.litportal.ru/genre24/author1607/read/page/2/book11205.html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34">
        <w:r>
          <w:rPr>
            <w:rStyle w:val="InternetLink"/>
            <w:rFonts w:cs="Courier New" w:ascii="Courier New" w:hAnsi="Courier New"/>
            <w:sz w:val="20"/>
            <w:szCs w:val="20"/>
          </w:rPr>
          <w:t>http://ktotam.ru/person.html?id=26918&amp;tab=8&amp;quote_id=11195060&amp;opage</w:t>
        </w:r>
      </w:hyperlink>
      <w:r>
        <w:rPr>
          <w:rFonts w:cs="Courier New" w:ascii="Courier New" w:hAnsi="Courier New"/>
          <w:sz w:val="20"/>
          <w:szCs w:val="20"/>
        </w:rPr>
        <w:t>=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Лев Орлов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8.</w:t>
      </w:r>
      <w:r>
        <w:rPr>
          <w:rFonts w:cs="Courier New" w:ascii="Courier New" w:hAnsi="Courier New"/>
          <w:sz w:val="20"/>
          <w:szCs w:val="20"/>
        </w:rPr>
        <w:t xml:space="preserve"> [Ведущему: при чтении очень четко произнести в последнем предложении окончания слов «ПЕРВЫЙ», «ВТОРОЙ», «ТРЕТИЙ»!]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 842 году в Страсбурге король восточных франков Людовик Немецкий и король западных франков Карл Лысый заключили союз против императора Лотаря. В некоторых источниках приводится мнение, что дата заключения этого союза стала днем рождения ПЕРВОГО и ВТОРОГО, а также днем смерти ТРЕТЬЕГО. Назовите и ПЕРВЫЙ, и ВТОРОЙ, и ТРЕТ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Немецкий язык, французский язык, латинский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язык (латынь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чёт: в любом порядке; можно зачесть древненемецкий и старофранцузский (и другие похожие варианты)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Карл обратился к войскам по-романски, а Людовик – по-тевтонски, каждое войско принесло клятву на своем языке; «Страсбургские клятвы» стали первым письменным источником на древневерхненемецком и старофранцузском языках, которые постепенно стали современными немецким и французским; «Страсбургские клятвы» также считаются символом распада единого латиноязычного пространства, унаследованного от Римской империи и сохранявшегося в эпоху варварских королевств — с этого момента латынь, по мнению некоторых ученых, стала мёртвым язык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Источники: </w:t>
      </w:r>
      <w:hyperlink r:id="rId35">
        <w:r>
          <w:rPr>
            <w:rStyle w:val="InternetLink"/>
            <w:rFonts w:cs="Courier New" w:ascii="Courier New" w:hAnsi="Courier New"/>
            <w:sz w:val="20"/>
            <w:szCs w:val="20"/>
          </w:rPr>
          <w:t>http://www.dw-world.de/dw/article/0,2144,2322951,00.html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36">
        <w:r>
          <w:rPr>
            <w:rStyle w:val="InternetLink"/>
            <w:rFonts w:cs="Courier New" w:ascii="Courier New" w:hAnsi="Courier New"/>
            <w:sz w:val="20"/>
            <w:szCs w:val="20"/>
          </w:rPr>
          <w:t>http://www.lca.ru/info/mirs/fr/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37">
        <w:r>
          <w:rPr>
            <w:rStyle w:val="InternetLink"/>
            <w:rFonts w:cs="Courier New" w:ascii="Courier New" w:hAnsi="Courier New"/>
            <w:sz w:val="20"/>
            <w:szCs w:val="20"/>
          </w:rPr>
          <w:t>http://radugaslov.ru/french.htm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38">
        <w:r>
          <w:rPr>
            <w:rStyle w:val="InternetLink"/>
            <w:rFonts w:cs="Courier New" w:ascii="Courier New" w:hAnsi="Courier New"/>
            <w:sz w:val="20"/>
            <w:szCs w:val="20"/>
          </w:rPr>
          <w:t>http://www.lingvotech.com/french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39">
        <w:r>
          <w:rPr>
            <w:rStyle w:val="InternetLink"/>
            <w:rFonts w:cs="Courier New" w:ascii="Courier New" w:hAnsi="Courier New"/>
            <w:sz w:val="20"/>
            <w:szCs w:val="20"/>
          </w:rPr>
          <w:t>http://www.fund-intent.ru/science/scns023.s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Борис Цилевич (Рига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29.</w:t>
      </w:r>
      <w:r>
        <w:rPr>
          <w:rFonts w:cs="Courier New" w:ascii="Courier New" w:hAnsi="Courier New"/>
          <w:sz w:val="20"/>
          <w:szCs w:val="20"/>
        </w:rPr>
        <w:t xml:space="preserve"> Название известного произведения искусства было навеяно испанской поговоркой: «ОН воет – значит, кто-то умер». Назовите ЕГО двумя слов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Андалузский пёс.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произведение - знаменитый фильм Луиса Бунюэля и Сальвадора Да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И. Мусский. 100 великих зарубежных фильмов. - М.: Вече, 2006. - С. 57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Владимир Печерога (Киев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0.</w:t>
      </w:r>
      <w:r>
        <w:rPr>
          <w:rFonts w:cs="Courier New" w:ascii="Courier New" w:hAnsi="Courier New"/>
          <w:sz w:val="20"/>
          <w:szCs w:val="20"/>
        </w:rPr>
        <w:t xml:space="preserve"> Первому недугу больше остальных пород собак подвержены далматины. Согласно поверьям сербов, от </w:t>
      </w:r>
      <w:r>
        <w:rPr>
          <w:rFonts w:cs="Courier New" w:ascii="Courier New" w:hAnsi="Courier New"/>
          <w:sz w:val="20"/>
          <w:szCs w:val="20"/>
          <w:lang w:val="uk-UA"/>
        </w:rPr>
        <w:t>втор</w:t>
      </w:r>
      <w:r>
        <w:rPr>
          <w:rFonts w:cs="Courier New" w:ascii="Courier New" w:hAnsi="Courier New"/>
          <w:sz w:val="20"/>
          <w:szCs w:val="20"/>
        </w:rPr>
        <w:t>ого недуга помогал отвар из языков сорок и соек. По распространенному мнению, все люди в определенной ситуации подобны страдающим обоими недугами сразу. В какой именно ситуаци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Во время еды. Зачет: по смысл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вспомните поговорку «Когда я ем, я глух и нем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40">
        <w:r>
          <w:rPr>
            <w:rStyle w:val="InternetLink"/>
            <w:rFonts w:cs="Courier New" w:ascii="Courier New" w:hAnsi="Courier New"/>
            <w:sz w:val="20"/>
            <w:szCs w:val="20"/>
          </w:rPr>
          <w:t>http://rousseau.livejournal.com/292861.html</w:t>
        </w:r>
      </w:hyperlink>
      <w:r>
        <w:rPr>
          <w:rFonts w:cs="Courier New" w:ascii="Courier New" w:hAnsi="Courier New"/>
          <w:sz w:val="20"/>
          <w:szCs w:val="20"/>
        </w:rPr>
        <w:t xml:space="preserve"> (5.05.2008);</w:t>
      </w:r>
    </w:p>
    <w:p>
      <w:pPr>
        <w:pStyle w:val="Normal"/>
        <w:jc w:val="both"/>
        <w:rPr/>
      </w:pPr>
      <w:hyperlink r:id="rId41">
        <w:r>
          <w:rPr>
            <w:rStyle w:val="InternetLink"/>
            <w:rFonts w:cs="Courier New" w:ascii="Courier New" w:hAnsi="Courier New"/>
            <w:sz w:val="20"/>
            <w:szCs w:val="20"/>
          </w:rPr>
          <w:t>http://www.dalmatian.ru/Interesting/DeafnessPigment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Павел Петров (Новосибир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Третий тур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 xml:space="preserve">31. </w:t>
      </w:r>
      <w:r>
        <w:rPr>
          <w:rFonts w:cs="Courier New" w:ascii="Courier New" w:hAnsi="Courier New"/>
        </w:rPr>
        <w:t>В 1924 году в Ленинграде погибло не менее сорокА пар, некоторые из них совсем недавно прибыли из Гамбурга. Средства спасения им, увы, никто не предложил. Назовите причину их гибели.</w:t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Ответ: Наводнение. Зачет: Утонули и т.п. – по смыслу, без лишних уточнений.</w:t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Комментарий:</w:t>
      </w:r>
      <w:r>
        <w:rPr>
          <w:rFonts w:cs="Courier New" w:ascii="Courier New" w:hAnsi="Courier New"/>
        </w:rPr>
        <w:t xml:space="preserve"> 88 животных ленинградского зоопарка – не нашлось для них ковчега... </w:t>
      </w:r>
      <w:r>
        <w:rPr>
          <w:rFonts w:eastAsia="Wingdings" w:cs="Wingdings" w:ascii="Wingdings" w:hAnsi="Wingdings"/>
        </w:rPr>
        <w:t>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Источник:</w:t>
      </w:r>
      <w:r>
        <w:rPr>
          <w:rFonts w:cs="Courier New" w:ascii="Courier New" w:hAnsi="Courier New"/>
        </w:rPr>
        <w:t xml:space="preserve"> Д. Шерих. 1924. Из Петрограда – в Ленинград. – М.: Центрполиграф: ООО «МиМ-Дельта», 2004 – С. 212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 xml:space="preserve">Автор: </w:t>
      </w:r>
      <w:r>
        <w:rPr>
          <w:rFonts w:cs="Courier New" w:ascii="Courier New" w:hAnsi="Courier New"/>
        </w:rPr>
        <w:t>Татьяна Лещенко (Харьков).</w:t>
      </w:r>
    </w:p>
    <w:p>
      <w:pPr>
        <w:pStyle w:val="Iauiue3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2.</w:t>
      </w:r>
      <w:r>
        <w:rPr>
          <w:rFonts w:cs="Courier New" w:ascii="Courier New" w:hAnsi="Courier New"/>
          <w:sz w:val="20"/>
          <w:szCs w:val="20"/>
        </w:rPr>
        <w:t xml:space="preserve"> На выездных матчах игроки немецкой футбольной сборной часто зарывали ЕЕ на счастье за воротами. Традиция перестала существовать в 2002 году. Назовите ЕЕ двумя слов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Немецкая марка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в 2002 г. был введён евро, а какой смысл зарывать международную валюту для удачи Германии?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«Спорт-Экспресс», 24.09.08 г.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42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%D0%95%D0%B2%D1%80%D0%BE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Коробейников (Саратов - 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3.</w:t>
      </w:r>
      <w:r>
        <w:rPr>
          <w:rFonts w:cs="Courier New" w:ascii="Courier New" w:hAnsi="Courier New"/>
          <w:sz w:val="20"/>
          <w:szCs w:val="20"/>
        </w:rPr>
        <w:t xml:space="preserve"> Марк Твен в произведении 1901 года называет ЕГО «юным пьяным существом, рождённым на руках сатаны». Напишите название известной корпорации, в котором присутствует 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«ХХ век-Фокс» («XX century FOX»).</w:t>
      </w:r>
      <w:r>
        <w:rPr>
          <w:rFonts w:cs="Courier New" w:ascii="Courier New" w:hAnsi="Courier New"/>
          <w:b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ОН — двадцатый век, дата в вопросе дана не случайн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А. Ромм. Марк Твен. - М., 1977. - С. 185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Коробейников (Саратов - 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4.</w:t>
      </w:r>
      <w:r>
        <w:rPr>
          <w:rFonts w:cs="Courier New" w:ascii="Courier New" w:hAnsi="Courier New"/>
          <w:sz w:val="20"/>
          <w:szCs w:val="20"/>
        </w:rPr>
        <w:t xml:space="preserve"> О режиссере, ставшем довольно известным более сорока лет назад, в одной рецензии было написано: «И вот ведь вроде бы дилетант, а «Гамлета» поставил замечательно...». В этой постановке Гамлета сыграл актер с трагической судьбой, которому в советское время пришлось отсидеть срок в тюрьме. Назовите фамилию этого акте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Деточкин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речь идет о режиссере-тренере из фильма «Берегись автомобиля», которого сыграл Евгений Евстигнеев; Смоктуновского засчитывать нельзя, потому что он не сид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43">
        <w:r>
          <w:rPr>
            <w:rStyle w:val="InternetLink"/>
            <w:rFonts w:cs="Courier New" w:ascii="Courier New" w:hAnsi="Courier New"/>
            <w:sz w:val="20"/>
            <w:szCs w:val="20"/>
          </w:rPr>
          <w:t>http://www.nashfilm.ru/sovietkino/1026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ей Богословский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5.</w:t>
      </w:r>
      <w:r>
        <w:rPr>
          <w:rFonts w:cs="Courier New" w:ascii="Courier New" w:hAnsi="Courier New"/>
          <w:sz w:val="20"/>
          <w:szCs w:val="20"/>
        </w:rPr>
        <w:t xml:space="preserve"> Подъезжая к своему имению после многолетнего пребывания в Петербурге, помещик Тентетников несколько раз останавливался, чтобы сделать нечто. Это же действие выполнял один из героев известной вам сказки. Назовите эту сказ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«Кот в сапогах». Зачет: точный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герой второго тома «Мертвых душ» Тентетников столь давно не был дома, что, подъезжая, спрашивал у крестьян: «Чей этот лес?», а те в свою очередь отвечали: «Тентетникова!»; Король из «Кота в сапогах» делал то же самое, получая в ответ слова: «Маркиза Карабаса!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44">
        <w:r>
          <w:rPr>
            <w:rStyle w:val="InternetLink"/>
            <w:rFonts w:cs="Courier New" w:ascii="Courier New" w:hAnsi="Courier New"/>
            <w:sz w:val="20"/>
            <w:szCs w:val="20"/>
          </w:rPr>
          <w:t>http://az.lib.ru/g/goglx_n_w/text_0150.shtml</w:t>
        </w:r>
      </w:hyperlink>
      <w:r>
        <w:rPr>
          <w:rFonts w:cs="Courier New" w:ascii="Courier New" w:hAnsi="Courier New"/>
          <w:sz w:val="20"/>
          <w:szCs w:val="20"/>
        </w:rPr>
        <w:t>; Ш. Перро. Кот в сапога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Юрий Калякин (Нижний Новгород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6.</w:t>
      </w:r>
      <w:r>
        <w:rPr>
          <w:rFonts w:cs="Courier New" w:ascii="Courier New" w:hAnsi="Courier New"/>
          <w:sz w:val="20"/>
          <w:szCs w:val="20"/>
        </w:rPr>
        <w:t xml:space="preserve"> Главный герой повести Бориса Штерна «Записки динозавра» очень скептически относился к статьям типа «Бывал ли Перун в Афинах?». Возможно, поэтому ОНО автора упомянутой статьи представилось герою в образе ветвистой липы с красными ягодками развесистой клюквы. Назовите ЕГО двумя слов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1"/>
        <w:jc w:val="both"/>
        <w:textAlignment w:val="baseline"/>
        <w:rPr>
          <w:b/>
          <w:b/>
        </w:rPr>
      </w:pPr>
      <w:r>
        <w:rPr>
          <w:b/>
        </w:rPr>
        <w:t>Ответ: Генеалогическое древо (дерево).</w:t>
      </w:r>
    </w:p>
    <w:p>
      <w:pPr>
        <w:pStyle w:val="HTML1"/>
        <w:jc w:val="both"/>
        <w:textAlignment w:val="baseline"/>
        <w:rPr/>
      </w:pPr>
      <w:r>
        <w:rPr>
          <w:b/>
        </w:rPr>
        <w:t xml:space="preserve">Зачет: </w:t>
      </w:r>
      <w:r>
        <w:rPr>
          <w:b/>
          <w:color w:val="000000"/>
        </w:rPr>
        <w:t>Родовое древо (дерево); Родословное древо (дерево)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Б. Штерн. Записки динозавра. – К.: МСП «Альтерпрес», 1995. – С. 424-425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Максим Евланов (Харьков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37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Уйгур Раббан Саума жил в XIII веке в Ханбалыке, как тогда назывался Пекин. Поскольку он был христианином, китайский хан поручил ему ряд дипломатических миссий, о которых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Саум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впоследствии оставил воспоминания. Поэтому его называют китайским... </w:t>
      </w:r>
      <w:r>
        <w:rPr>
          <w:rFonts w:cs="Courier New" w:ascii="Courier New" w:hAnsi="Courier New"/>
          <w:sz w:val="20"/>
          <w:szCs w:val="20"/>
        </w:rPr>
        <w:t>Кем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Марко Поло. Зачет: точный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45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%D0%A0%D0%B0%D0%B1%D0%B1%D0%B0%D0%BD_%D0%A1%D0%B0%D1%83%D0%BC%D0%B0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Максим Поташев (Москва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8.</w:t>
      </w:r>
      <w:r>
        <w:rPr>
          <w:rFonts w:cs="Courier New" w:ascii="Courier New" w:hAnsi="Courier New"/>
          <w:sz w:val="20"/>
          <w:szCs w:val="20"/>
        </w:rPr>
        <w:t xml:space="preserve"> Жена Сергея Бондарчука Ирина вспоминала, что на первой фотографии, которую Феллини подарил Бондарчуку, итальянский режиссер сделал надпись: «Сеньору Бондарчуку с наилучшими пожеланиями». На одной из последующих фотографий Феллини писал: «Другу Сергею. Радости, счастья и т.д.». На последней фотографии было написано: «ИКСУ». Кстати, ИКС был и у Василия Пушкина, и у Николая Вавилова. Напишите два слова, которые мы заменили словом «ИКС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Брат Сергей. Зачет: точный отв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вот такая эволюция взаимоотношений; у Василия Львовича Пушкина был брат Сергей Пушкин – отец А.С. Пушкина, у академика Николая Ивановича Вавилова – брат академик Сергей Вавил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«</w:t>
      </w:r>
      <w:r>
        <w:rPr>
          <w:rFonts w:cs="Courier New" w:ascii="Courier New" w:hAnsi="Courier New"/>
          <w:sz w:val="20"/>
          <w:szCs w:val="20"/>
          <w:lang w:val="en-US"/>
        </w:rPr>
        <w:t>telicity</w:t>
      </w:r>
      <w:r>
        <w:rPr>
          <w:rFonts w:cs="Courier New" w:ascii="Courier New" w:hAnsi="Courier New"/>
          <w:sz w:val="20"/>
          <w:szCs w:val="20"/>
        </w:rPr>
        <w:t xml:space="preserve">», 2008, № 7-8; БЭКМ-2007, ст. «Вавилов Николай Иванович», «Вавилов Сергей Иванович»; </w:t>
      </w:r>
      <w:hyperlink r:id="rId46">
        <w:r>
          <w:rPr>
            <w:rStyle w:val="InternetLink"/>
            <w:rFonts w:cs="Courier New" w:ascii="Courier New" w:hAnsi="Courier New"/>
            <w:sz w:val="20"/>
            <w:szCs w:val="20"/>
          </w:rPr>
          <w:t>http://centrolit.kulichki.com/centrolit/R_L/bio.html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Лисянский (Харьков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39.</w:t>
      </w:r>
      <w:r>
        <w:rPr>
          <w:rFonts w:cs="Courier New" w:ascii="Courier New" w:hAnsi="Courier New"/>
          <w:sz w:val="20"/>
          <w:szCs w:val="20"/>
        </w:rPr>
        <w:t xml:space="preserve"> Литературовед М. Семанова отмечает, что «преблагонравный и престарательный», робкий, аккуратный Ванюша Шпонька из повести Гоголя, прятавший перочинный ножик «в небольшой кожаный чехольчик», превратился в конце XIX века в Э</w:t>
      </w:r>
      <w:r>
        <w:rPr>
          <w:rFonts w:cs="Courier New" w:ascii="Courier New" w:hAnsi="Courier New"/>
          <w:sz w:val="20"/>
          <w:szCs w:val="20"/>
          <w:lang w:val="uk-UA"/>
        </w:rPr>
        <w:t>ТОГО УЧИТЕЛЯ</w:t>
      </w:r>
      <w:r>
        <w:rPr>
          <w:rFonts w:cs="Courier New" w:ascii="Courier New" w:hAnsi="Courier New"/>
          <w:sz w:val="20"/>
          <w:szCs w:val="20"/>
        </w:rPr>
        <w:t>. Назовите фамилию или прозвище ЭТОГО УЧИТЕЛ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Беликов. Зачет: Человек в футляр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«Преблагонравный и престарательный», робкий, аккуратный Ванюша Шпонька, прятавший перочинный ножик «в небольшой кожаный чехольчик», превратился в конце XIX в. под пером Чехова в угрюмую фигуру чинуши — учителя Беликова, спрятавшего в футляр не только перочинный нож, часы, но и мысли, чувства, всю свою жизнь и жизнь окружающих, создавшего «удушающую атмосферу» всеобщего страха, заторможенности, боязни всего нового</w:t>
      </w:r>
      <w:r>
        <w:rPr>
          <w:rFonts w:cs="Courier New" w:ascii="Courier New" w:hAnsi="Courier New"/>
          <w:sz w:val="20"/>
          <w:szCs w:val="20"/>
          <w:lang w:val="uk-UA"/>
        </w:rPr>
        <w:t>»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47">
        <w:r>
          <w:rPr>
            <w:rStyle w:val="InternetLink"/>
            <w:rFonts w:cs="Courier New" w:ascii="Courier New" w:hAnsi="Courier New"/>
            <w:sz w:val="20"/>
            <w:szCs w:val="20"/>
          </w:rPr>
          <w:t>http://www.biografia.ru/cgi-bin/quotes.pl?oaction=show&amp;name=chehov11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Александр Чижов (Харцыз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40.</w:t>
      </w:r>
      <w:r>
        <w:rPr>
          <w:rFonts w:cs="Courier New" w:ascii="Courier New" w:hAnsi="Courier New"/>
          <w:sz w:val="20"/>
          <w:szCs w:val="20"/>
        </w:rPr>
        <w:t xml:space="preserve"> Однажды на съёмках американского фильма исполнитель заглавной роли укусил актера, игравшего главную роль. Это не понравилось укушенному, однако на следующий день все повторилось. Назовите этот филь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«День сурка»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на съёмках «Дня сурка» Билла Мюррея укусил сурок - как в фильме, на следующий день все повторилось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48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%D0%94%D0%B5%D0%BD%D1%8C_%D1%81%D1%83%D1%80%D0%BA%D0%B0_(%D1%84%D0%B8%D0%BB%D1%8C%D0%BC)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Николай Легенький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41.</w:t>
      </w:r>
      <w:r>
        <w:rPr>
          <w:rFonts w:cs="Courier New" w:ascii="Courier New" w:hAnsi="Courier New"/>
        </w:rPr>
        <w:t xml:space="preserve"> Название специальной программы, позволяющей изучать внутреннюю структуру веб-страниц, начинается с буквы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[икс]. Слово, которое следует далее, является именем писателя. Назовите фамилию этого писателя.</w:t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auiue3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вет: Брэдбери. Зачет: точный ответ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Комментарий:</w:t>
      </w:r>
      <w:r>
        <w:rPr>
          <w:rFonts w:cs="Courier New" w:ascii="Courier New" w:hAnsi="Courier New"/>
        </w:rPr>
        <w:t xml:space="preserve"> программа называется «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y</w:t>
      </w:r>
      <w:r>
        <w:rPr>
          <w:rFonts w:cs="Courier New" w:ascii="Courier New" w:hAnsi="Courier New"/>
        </w:rPr>
        <w:t>»; скрипт, название которого переводится как «рентгеновские лучи» позволяет увидеть скелет веб-страницы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Источник:</w:t>
      </w:r>
      <w:r>
        <w:rPr>
          <w:rFonts w:cs="Courier New" w:ascii="Courier New" w:hAnsi="Courier New"/>
        </w:rPr>
        <w:t xml:space="preserve"> </w:t>
      </w:r>
      <w:hyperlink r:id="rId49">
        <w:r>
          <w:rPr>
            <w:rStyle w:val="InternetLink"/>
            <w:rFonts w:cs="Courier New" w:ascii="Courier New" w:hAnsi="Courier New"/>
            <w:lang w:val="en-US"/>
          </w:rPr>
          <w:t>http</w:t>
        </w:r>
        <w:r>
          <w:rPr>
            <w:rStyle w:val="InternetLink"/>
            <w:rFonts w:cs="Courier New" w:ascii="Courier New" w:hAnsi="Courier New"/>
          </w:rPr>
          <w:t>://</w:t>
        </w:r>
        <w:r>
          <w:rPr>
            <w:rStyle w:val="InternetLink"/>
            <w:rFonts w:cs="Courier New" w:ascii="Courier New" w:hAnsi="Courier New"/>
            <w:lang w:val="en-US"/>
          </w:rPr>
          <w:t>www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westciv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com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xray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index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html</w:t>
        </w:r>
      </w:hyperlink>
      <w:r>
        <w:rPr>
          <w:rFonts w:cs="Courier New" w:ascii="Courier New" w:hAnsi="Courier New"/>
        </w:rPr>
        <w:t>.</w:t>
      </w:r>
    </w:p>
    <w:p>
      <w:pPr>
        <w:pStyle w:val="Iauiue3"/>
        <w:jc w:val="both"/>
        <w:rPr/>
      </w:pPr>
      <w:r>
        <w:rPr>
          <w:rFonts w:cs="Courier New" w:ascii="Courier New" w:hAnsi="Courier New"/>
          <w:b/>
        </w:rPr>
        <w:t>Автор:</w:t>
      </w:r>
      <w:r>
        <w:rPr>
          <w:rFonts w:cs="Courier New" w:ascii="Courier New" w:hAnsi="Courier New"/>
        </w:rPr>
        <w:t xml:space="preserve"> Николай Легенький (Минск).</w:t>
      </w:r>
    </w:p>
    <w:p>
      <w:pPr>
        <w:pStyle w:val="Iauiue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2.</w:t>
      </w:r>
      <w:r>
        <w:rPr>
          <w:rFonts w:cs="Courier New" w:ascii="Courier New" w:hAnsi="Courier New"/>
          <w:sz w:val="20"/>
          <w:szCs w:val="20"/>
        </w:rPr>
        <w:t xml:space="preserve"> Как правило, на годовщины свадеб дарят определенные подарки. Например, согласно сайту e-prazdnik.ru, на пятую годовщину можно дарить шкатулки, разделочные доски, шахматы и многое другое, на пятнадцатую — бокалы, фужеры или аквариум. Назовите известного с 1838 года литературного героя, которого, согласно этому принципу, можно подарить на десятую годовщи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(Стойкий) оловянный солдатик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пятая годовщина — деревянная свадьба, десятая — оловянная, пятнадцатая — стеклянная или хрустальн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50">
        <w:r>
          <w:rPr>
            <w:rStyle w:val="InternetLink"/>
            <w:rFonts w:cs="Courier New" w:ascii="Courier New" w:hAnsi="Courier New"/>
            <w:sz w:val="20"/>
            <w:szCs w:val="20"/>
          </w:rPr>
          <w:t>http://npir.narod.ru/god.htm</w:t>
        </w:r>
      </w:hyperlink>
      <w:r>
        <w:rPr>
          <w:rFonts w:cs="Courier New" w:ascii="Courier New" w:hAnsi="Courier New"/>
          <w:sz w:val="20"/>
          <w:szCs w:val="20"/>
        </w:rPr>
        <w:t xml:space="preserve">; </w:t>
      </w:r>
      <w:hyperlink r:id="rId51">
        <w:r>
          <w:rPr>
            <w:rStyle w:val="InternetLink"/>
            <w:rFonts w:cs="Courier New" w:ascii="Courier New" w:hAnsi="Courier New"/>
            <w:sz w:val="20"/>
            <w:szCs w:val="20"/>
          </w:rPr>
          <w:t>http://slovo.ws/geroi/638.html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/>
      </w:pPr>
      <w:hyperlink r:id="rId52">
        <w:r>
          <w:rPr>
            <w:rStyle w:val="InternetLink"/>
            <w:rFonts w:cs="Courier New" w:ascii="Courier New" w:hAnsi="Courier New"/>
            <w:sz w:val="20"/>
            <w:szCs w:val="20"/>
          </w:rPr>
          <w:t>http://www.e-prazdnik.ru/pod/podarok_stekl_sv.php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53">
        <w:r>
          <w:rPr>
            <w:rStyle w:val="InternetLink"/>
            <w:rFonts w:cs="Courier New" w:ascii="Courier New" w:hAnsi="Courier New"/>
            <w:sz w:val="20"/>
            <w:szCs w:val="20"/>
          </w:rPr>
          <w:t>http://www.e-prazdnik.ru/pod/podarok_der_sv.php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Юлия Гафнер (Новосибир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3.</w:t>
      </w:r>
      <w:r>
        <w:rPr>
          <w:rFonts w:cs="Courier New" w:ascii="Courier New" w:hAnsi="Courier New"/>
          <w:sz w:val="20"/>
          <w:szCs w:val="20"/>
        </w:rPr>
        <w:t xml:space="preserve"> В Австро-Венгрии короткоствольные револьверы считались криминально-опасными, и на рубеже XIX–XX вв. их ввоз в страну был запрещен законом. Поэтому некоторые фирмы, выпускавшие компактное гражданское оружие, (например, известные револьверы «Бульдог») для поставок в Австро-Венгрию делали револьверы специальной конструкции. Назовите одним словом то, что находилось на середине ствола таких револьвер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Мушка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производители не «брали обычный револьвер и переносили мушку на середину ствола», а «брали сверхкороткий револьвер и искусственно удлиняли ему ствол, не трогая мушку» - это позволяло законно ввезти револьверы в страну, а потом просто отпилить ненужную часть ствола «по мушку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А. Жук. Справочник по стрелковому оружию. - М.: Воениздат, 1993. - С. 77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Сергей Богословский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44.</w:t>
      </w:r>
      <w:r>
        <w:rPr>
          <w:rFonts w:cs="Courier New" w:ascii="Courier New" w:hAnsi="Courier New"/>
          <w:sz w:val="20"/>
          <w:szCs w:val="20"/>
        </w:rPr>
        <w:t xml:space="preserve"> Одна из старинных моделей ЭТОГО представляла собой скульптуру старухи, опирающейся на косу. Назовите ЭТО двумя слов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твет: Солнечные часы. Зачет: точный отв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древко косы служило гномоном, вся фигура аллегорически указывала на неумолимость времен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Источник:</w:t>
      </w:r>
      <w:r>
        <w:rPr>
          <w:rFonts w:cs="Courier New" w:ascii="Courier New" w:hAnsi="Courier New"/>
          <w:sz w:val="20"/>
          <w:szCs w:val="20"/>
        </w:rPr>
        <w:t xml:space="preserve"> </w:t>
      </w:r>
      <w:hyperlink r:id="rId54">
        <w:r>
          <w:rPr>
            <w:rStyle w:val="InternetLink"/>
            <w:rFonts w:cs="Courier New" w:ascii="Courier New" w:hAnsi="Courier New"/>
            <w:sz w:val="20"/>
            <w:szCs w:val="20"/>
          </w:rPr>
          <w:t>http://www.firsanov.ru/history.htm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Павел Маркелов (Минск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5.</w:t>
      </w:r>
      <w:r>
        <w:rPr>
          <w:rFonts w:cs="Courier New" w:ascii="Courier New" w:hAnsi="Courier New"/>
          <w:sz w:val="20"/>
          <w:szCs w:val="20"/>
        </w:rPr>
        <w:t xml:space="preserve"> ИМИ могут быть лимонная кислота, яблочный сок, стиральный порошок, аспирин и другие вещества. Увидев, как ОНИ действуют, монах из романа Умберто Эко сравнил ИХ с тремя словами. Напишите эти три сл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Ответ: Мене, текел, фарес (meneh, tekel, upharsin). Зачет: Мене, текел, ферес; Мене, текел, парес; Мене, текел, упарсин – в любом порядк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Комментарий:</w:t>
      </w:r>
      <w:r>
        <w:rPr>
          <w:rFonts w:cs="Courier New" w:ascii="Courier New" w:hAnsi="Courier New"/>
          <w:sz w:val="20"/>
          <w:szCs w:val="20"/>
        </w:rPr>
        <w:t xml:space="preserve"> ОНИ — это симпатические чернила; увидев, как они проявляются, монах Адсон сравнил их со словами из Библ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сточники:</w:t>
      </w:r>
      <w:r>
        <w:rPr>
          <w:rFonts w:cs="Courier New" w:ascii="Courier New" w:hAnsi="Courier New"/>
          <w:sz w:val="20"/>
          <w:szCs w:val="20"/>
        </w:rPr>
        <w:t xml:space="preserve"> У. Эко. Имя розы. — СПб.: Симпозиум, 2004. — С. 198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hyperlink r:id="rId55">
        <w:r>
          <w:rPr>
            <w:rStyle w:val="InternetLink"/>
            <w:rFonts w:cs="Courier New" w:ascii="Courier New" w:hAnsi="Courier New"/>
            <w:sz w:val="20"/>
            <w:szCs w:val="20"/>
          </w:rPr>
          <w:t>http://ru.wikipedia.org/wiki/Симпатические_чернила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Автор:</w:t>
      </w:r>
      <w:r>
        <w:rPr>
          <w:rFonts w:cs="Courier New" w:ascii="Courier New" w:hAnsi="Courier New"/>
          <w:sz w:val="20"/>
          <w:szCs w:val="20"/>
        </w:rPr>
        <w:t xml:space="preserve"> Борис Моносов (Санкт-Петербург)</w:t>
      </w:r>
      <w:r>
        <w:rPr>
          <w:rFonts w:cs="Courier New" w:ascii="Courier New" w:hAnsi="Courier New"/>
          <w:sz w:val="20"/>
          <w:szCs w:val="20"/>
          <w:lang w:val="uk-UA"/>
        </w:rPr>
        <w:t xml:space="preserve">, в </w:t>
      </w:r>
      <w:r>
        <w:rPr>
          <w:rFonts w:cs="Courier New" w:ascii="Courier New" w:hAnsi="Courier New"/>
          <w:sz w:val="20"/>
          <w:szCs w:val="20"/>
        </w:rPr>
        <w:t>редакции Алексея Богословского (Санкт-Петербург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sectPr>
      <w:type w:val="nextPage"/>
      <w:pgSz w:w="11906" w:h="16838"/>
      <w:pgMar w:left="907" w:right="850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ory" TargetMode="External"/><Relationship Id="rId3" Type="http://schemas.openxmlformats.org/officeDocument/2006/relationships/hyperlink" Target="http://www.trud.ru/issue/shortnews.php?id=65709" TargetMode="External"/><Relationship Id="rId4" Type="http://schemas.openxmlformats.org/officeDocument/2006/relationships/hyperlink" Target="http://miron-genin.livejournal.com/1363.html" TargetMode="External"/><Relationship Id="rId5" Type="http://schemas.openxmlformats.org/officeDocument/2006/relationships/hyperlink" Target="http://lenta.ru/news/2008/04/24/signs" TargetMode="External"/><Relationship Id="rId6" Type="http://schemas.openxmlformats.org/officeDocument/2006/relationships/hyperlink" Target="http://www.mk.ru/blogs/MK/2008/04/18/srochno/349367" TargetMode="External"/><Relationship Id="rId7" Type="http://schemas.openxmlformats.org/officeDocument/2006/relationships/hyperlink" Target="http://en.wikipedia.org/wiki/Eeyore" TargetMode="External"/><Relationship Id="rId8" Type="http://schemas.openxmlformats.org/officeDocument/2006/relationships/hyperlink" Target="http://www.guitars.ru/01/info.php?z696" TargetMode="External"/><Relationship Id="rId9" Type="http://schemas.openxmlformats.org/officeDocument/2006/relationships/hyperlink" Target="http://www.behindthename.com/twins.php" TargetMode="External"/><Relationship Id="rId10" Type="http://schemas.openxmlformats.org/officeDocument/2006/relationships/hyperlink" Target="http://www.ssa.gov/OACT/babynames/twins.html" TargetMode="External"/><Relationship Id="rId11" Type="http://schemas.openxmlformats.org/officeDocument/2006/relationships/hyperlink" Target="http://books.rusf.ru/unzip/add-on/xussr_mr/oleshy01.htm?3/15" TargetMode="External"/><Relationship Id="rId12" Type="http://schemas.openxmlformats.org/officeDocument/2006/relationships/hyperlink" Target="http://www.foxdesign.ru/aphorism/author/a_korotich_va.html" TargetMode="External"/><Relationship Id="rId13" Type="http://schemas.openxmlformats.org/officeDocument/2006/relationships/hyperlink" Target="http://www.ombudsman.gov.ru/dad_2007/dad05/dad575/16.doc" TargetMode="External"/><Relationship Id="rId14" Type="http://schemas.openxmlformats.org/officeDocument/2006/relationships/hyperlink" Target="http://drink.nov.ru/fakt/fakt_04.shtml" TargetMode="External"/><Relationship Id="rId15" Type="http://schemas.openxmlformats.org/officeDocument/2006/relationships/hyperlink" Target="http://www.eamedia.org/ru/about/kazakhstan/astana" TargetMode="External"/><Relationship Id="rId16" Type="http://schemas.openxmlformats.org/officeDocument/2006/relationships/hyperlink" Target="http://en.wikipedia.org/wiki/Parti_51" TargetMode="External"/><Relationship Id="rId17" Type="http://schemas.openxmlformats.org/officeDocument/2006/relationships/hyperlink" Target="http://slovar-kyr-rus.narod.ru/k_r/page_n.html" TargetMode="External"/><Relationship Id="rId18" Type="http://schemas.openxmlformats.org/officeDocument/2006/relationships/hyperlink" Target="http://slovar-kyr-rus.narod.ru/k_r/page_g.html" TargetMode="External"/><Relationship Id="rId19" Type="http://schemas.openxmlformats.org/officeDocument/2006/relationships/hyperlink" Target="http://academy.edu.by/materials/official/NIO_programm2007/muzika/muzikakino.doc" TargetMode="External"/><Relationship Id="rId20" Type="http://schemas.openxmlformats.org/officeDocument/2006/relationships/hyperlink" Target="http://www.manwb.ru/articles/music_box/2007_year/MusBox_0710/" TargetMode="External"/><Relationship Id="rId21" Type="http://schemas.openxmlformats.org/officeDocument/2006/relationships/hyperlink" Target="http://www.kinopoisk.ru/level/1/film/158952/" TargetMode="External"/><Relationship Id="rId22" Type="http://schemas.openxmlformats.org/officeDocument/2006/relationships/hyperlink" Target="http://chesspro.ru/_events/2008/nabokov.html" TargetMode="External"/><Relationship Id="rId23" Type="http://schemas.openxmlformats.org/officeDocument/2006/relationships/hyperlink" Target="http://kraft.od.ua/2008/02/01/pochtalon_vsegda_stuchit_dvazhdythe_postman_always_rings_twice1981dvdrip.html" TargetMode="External"/><Relationship Id="rId24" Type="http://schemas.openxmlformats.org/officeDocument/2006/relationships/hyperlink" Target="http://www.lenta.ru/news/2007/06/25/coach/" TargetMode="External"/><Relationship Id="rId25" Type="http://schemas.openxmlformats.org/officeDocument/2006/relationships/hyperlink" Target="http://closefight.ru/tehnika/svyaski/pochta.php" TargetMode="External"/><Relationship Id="rId26" Type="http://schemas.openxmlformats.org/officeDocument/2006/relationships/hyperlink" Target="http://ru.wikipedia.org/wiki/&#1048;&#1079;&#1086;&#1073;&#1088;&#1072;&#1078;&#1077;&#1085;&#1080;&#1077;:Chernobyl_medal.gif" TargetMode="External"/><Relationship Id="rId27" Type="http://schemas.openxmlformats.org/officeDocument/2006/relationships/hyperlink" Target="http://www.spbustavsud.ru/printdoc?tid=&amp;nd=9007515&amp;prevDoc=9034360" TargetMode="External"/><Relationship Id="rId28" Type="http://schemas.openxmlformats.org/officeDocument/2006/relationships/hyperlink" Target="http://www.biblus.ru/Default.aspx?auth=1b0a1b15f8&amp;acls=83615" TargetMode="External"/><Relationship Id="rId29" Type="http://schemas.openxmlformats.org/officeDocument/2006/relationships/hyperlink" Target="http://www.sports.ru/blog/dolgih/5690819.html" TargetMode="External"/><Relationship Id="rId30" Type="http://schemas.openxmlformats.org/officeDocument/2006/relationships/hyperlink" Target="http://ru.wikipedia.org/wiki/&#1048;&#1089;&#1087;&#1072;&#1085;&#1080;&#1076;&#1072;&#1076;" TargetMode="External"/><Relationship Id="rId31" Type="http://schemas.openxmlformats.org/officeDocument/2006/relationships/hyperlink" Target="http://ru.wikipedia.org/wiki/1492" TargetMode="External"/><Relationship Id="rId32" Type="http://schemas.openxmlformats.org/officeDocument/2006/relationships/hyperlink" Target="http://ru.wikipedia.org/wiki/&#1070;&#1085;&#1082;&#1077;&#1088;&#1089;_&#1070;_87" TargetMode="External"/><Relationship Id="rId33" Type="http://schemas.openxmlformats.org/officeDocument/2006/relationships/hyperlink" Target="http://www.litportal.ru/genre24/author1607/read/page/2/book11205.html" TargetMode="External"/><Relationship Id="rId34" Type="http://schemas.openxmlformats.org/officeDocument/2006/relationships/hyperlink" Target="http://ktotam.ru/person.html?id=26918&amp;tab=8&amp;quote_id=11195060&amp;opage" TargetMode="External"/><Relationship Id="rId35" Type="http://schemas.openxmlformats.org/officeDocument/2006/relationships/hyperlink" Target="http://www.dw-world.de/dw/article/0,2144,2322951,00.html" TargetMode="External"/><Relationship Id="rId36" Type="http://schemas.openxmlformats.org/officeDocument/2006/relationships/hyperlink" Target="http://www.lca.ru/info/mirs/fr/" TargetMode="External"/><Relationship Id="rId37" Type="http://schemas.openxmlformats.org/officeDocument/2006/relationships/hyperlink" Target="http://radugaslov.ru/french.htm" TargetMode="External"/><Relationship Id="rId38" Type="http://schemas.openxmlformats.org/officeDocument/2006/relationships/hyperlink" Target="http://www.lingvotech.com/french" TargetMode="External"/><Relationship Id="rId39" Type="http://schemas.openxmlformats.org/officeDocument/2006/relationships/hyperlink" Target="http://www.fund-intent.ru/science/scns023.shtml" TargetMode="External"/><Relationship Id="rId40" Type="http://schemas.openxmlformats.org/officeDocument/2006/relationships/hyperlink" Target="http://rousseau.livejournal.com/292861.html" TargetMode="External"/><Relationship Id="rId41" Type="http://schemas.openxmlformats.org/officeDocument/2006/relationships/hyperlink" Target="http://www.dalmatian.ru/Interesting/DeafnessPigment.html" TargetMode="External"/><Relationship Id="rId42" Type="http://schemas.openxmlformats.org/officeDocument/2006/relationships/hyperlink" Target="http://ru.wikipedia.org/wiki/&#1045;&#1074;&#1088;&#1086;" TargetMode="External"/><Relationship Id="rId43" Type="http://schemas.openxmlformats.org/officeDocument/2006/relationships/hyperlink" Target="http://www.nashfilm.ru/sovietkino/1026.html" TargetMode="External"/><Relationship Id="rId44" Type="http://schemas.openxmlformats.org/officeDocument/2006/relationships/hyperlink" Target="http://az.lib.ru/g/goglx_n_w/text_0150.shtml" TargetMode="External"/><Relationship Id="rId45" Type="http://schemas.openxmlformats.org/officeDocument/2006/relationships/hyperlink" Target="http://ru.wikipedia.org/wiki/&#1056;&#1072;&#1073;&#1073;&#1072;&#1085;_&#1057;&#1072;&#1091;&#1084;&#1072;" TargetMode="External"/><Relationship Id="rId46" Type="http://schemas.openxmlformats.org/officeDocument/2006/relationships/hyperlink" Target="http://centrolit.kulichki.com/centrolit/R_L/bio.html" TargetMode="External"/><Relationship Id="rId47" Type="http://schemas.openxmlformats.org/officeDocument/2006/relationships/hyperlink" Target="http://www.biografia.ru/cgi-bin/quotes.pl?oaction=show&amp;name=chehov11" TargetMode="External"/><Relationship Id="rId48" Type="http://schemas.openxmlformats.org/officeDocument/2006/relationships/hyperlink" Target="http://ru.wikipedia.org/wiki/&#1044;&#1077;&#1085;&#1100;_&#1089;&#1091;&#1088;&#1082;&#1072;_(&#1092;&#1080;&#1083;&#1100;&#1084;)" TargetMode="External"/><Relationship Id="rId49" Type="http://schemas.openxmlformats.org/officeDocument/2006/relationships/hyperlink" Target="http://www.westciv.com/xray/index.html" TargetMode="External"/><Relationship Id="rId50" Type="http://schemas.openxmlformats.org/officeDocument/2006/relationships/hyperlink" Target="http://npir.narod.ru/god.htm" TargetMode="External"/><Relationship Id="rId51" Type="http://schemas.openxmlformats.org/officeDocument/2006/relationships/hyperlink" Target="http://slovo.ws/geroi/638.html" TargetMode="External"/><Relationship Id="rId52" Type="http://schemas.openxmlformats.org/officeDocument/2006/relationships/hyperlink" Target="http://www.e-prazdnik.ru/pod/podarok_stekl_sv.php" TargetMode="External"/><Relationship Id="rId53" Type="http://schemas.openxmlformats.org/officeDocument/2006/relationships/hyperlink" Target="http://www.e-prazdnik.ru/pod/podarok_der_sv.php" TargetMode="External"/><Relationship Id="rId54" Type="http://schemas.openxmlformats.org/officeDocument/2006/relationships/hyperlink" Target="http://www.firsanov.ru/history.htm" TargetMode="External"/><Relationship Id="rId55" Type="http://schemas.openxmlformats.org/officeDocument/2006/relationships/hyperlink" Target="http://ru.wikipedia.org/wiki/&#1057;&#1080;&#1084;&#1087;&#1072;&#1090;&#1080;&#1095;&#1077;&#1089;&#1082;&#1080;&#1077;_&#1095;&#1077;&#1088;&#1085;&#1080;&#1083;&#1072;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57:00Z</dcterms:created>
  <dc:creator>Дмитрий Башук</dc:creator>
  <dc:description/>
  <cp:keywords/>
  <dc:language>en-US</dc:language>
  <cp:lastModifiedBy>Дмитрий Башук</cp:lastModifiedBy>
  <dcterms:modified xsi:type="dcterms:W3CDTF">2008-10-17T08:58:00Z</dcterms:modified>
  <cp:revision>1</cp:revision>
  <dc:subject/>
  <dc:title>ЛИГА УКРАИНСКИХ КЛУБОВ ИНТЕЛЛЕКТУАЛЬНЫХ ИГР</dc:title>
</cp:coreProperties>
</file>